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songrád Város Önkormányzata 2010. második félévére tervezett rendezvényei</w:t>
      </w:r>
    </w:p>
    <w:p>
      <w:pPr>
        <w:pStyle w:val="Heading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1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27"/>
        <w:gridCol w:w="2915"/>
        <w:gridCol w:w="21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őpont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ly: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dezvény neve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m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 július 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íp utcai Általános Iskola épülete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árosi Semmelweis napi ünnepség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abóné Tóth Iré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 augusztus 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árosháza előtt, Városháza díszterm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ent-István napi ünnepsé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úri-Kis Árpá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ószegi Francisk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09. október 6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JG előtt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lékezés az aradi vértanúk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úri-Kis Árpád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 október 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űvelődési Központ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6-os Ünnepsé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úri-Kis Árpád,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009. november 1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, II. világháborús és temetői emlékművek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ottak napi koszorúzás és gyertyagyúj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úri-Kis Árpá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 december – 2010. januá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ághy Mihály Szakközépiskola tornacsarnok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éli Teremlabdarúgó Bajnoksá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trity Rudol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0. június 23.</w:t>
        <w:tab/>
        <w:tab/>
        <w:t xml:space="preserve"> </w:t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ind w:left="770" w:hanging="203"/>
      <w:jc w:val="both"/>
    </w:pPr>
    <w:rPr/>
  </w:style>
  <w:style w:type="paragraph" w:styleId="Szvegtrzsbehzssal2">
    <w:name w:val="Szövegtörzs behúzással 2"/>
    <w:basedOn w:val="Normal"/>
    <w:qFormat/>
    <w:pPr>
      <w:ind w:left="910" w:hanging="4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3:41:00Z</dcterms:created>
  <dc:creator>Polgármesteri Hivatal</dc:creator>
  <dc:description/>
  <dc:language>en-US</dc:language>
  <cp:lastModifiedBy>Boss</cp:lastModifiedBy>
  <dcterms:modified xsi:type="dcterms:W3CDTF">2010-06-23T13:41:00Z</dcterms:modified>
  <cp:revision>2</cp:revision>
  <dc:subject/>
  <dc:title>CSONGRÁD  VÁROS  ÖNKORMÁNYZATA  KÉPVISELŐ-TESTÜLETÉNEK</dc:title>
</cp:coreProperties>
</file>